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FF0000"/>
          <w:sz w:val="20"/>
          <w:szCs w:val="20"/>
          <w:u w:val="single"/>
        </w:rPr>
      </w:pPr>
      <w:r>
        <w:rPr>
          <w:i/>
          <w:color w:val="FF0000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mallCaps/>
          <w:sz w:val="32"/>
          <w:szCs w:val="32"/>
        </w:rPr>
        <w:t>Nyugat-Dunántúl fejlesztése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2007-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hipotetikus prioritások és kiemelt projektjavaslatok -</w:t>
      </w:r>
      <w:r>
        <w:rPr>
          <w:rStyle w:val="Jegyzethivatkozs"/>
          <w:vanish w:val="false"/>
        </w:rPr>
        <w:commentReference w:id="0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yugat-Dunántúlon a következő tervezési időszak prioritásterületeinek az induló meghatározása széles egyeztetési folyamatban történik. Az egyeztetések alapjául elsősorban a régió 1998-2013 közötti területfejlesztési koncepciója és 2000-2006 közötti területfejlesztési programja, valamint a területfejlesztési program 2004. évi felülvizsgálatának eredményei, illetve az aktuális megyei és kistérségi fejlesztési programok szolgáltak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feltevésein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7-13-ban a Nemzeti Fejlesztési Tervben (NFT 2) tervezett 12.000-15.000 milliárd forintnyi beruházás (EU támogatás, költségvetési társfinanszírozás, saját rész) legalább 10%-a, azaz mintegy 1.200-1.500 milliárd forint beruházás és fejlesztés Nyugat-Dunántúlon fog megvalósul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zen fejlesztések előkészítésére a 2004-2006 években 10-15 milliárd forint biztosítása szükséges a régióban, amely kormányzati hozzájárulás nélkül nem elképzelhető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2007-13 közötti NFT 2-n kívül minimálisra szűkül mind a magyar állami, mind az önkormányzati fejlesztések köre: ami kimarad, szinte biztosan lema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veinket a maximális lehetőségekhez illesztve készítjük, majd a programozás folyamatában a mindenkori reális lehetőségekhez illesztjü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javaslatainkat indokoltnak tartjuk, és érvényesíteni kívánjuk bármilyen struktúrájú végrehajtási rendszer esetében, bár ezúton is állást foglalunk a javaslataink teljesértékű megvalósulását leginkább biztosítani képes önálló regionális operatív program szükségessége mellet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ezdeményezzük és tervezzük, hogy a 2004-2006 között kidolgozott, magas színvonalú, az NFT 1-ben forráshiány miatt támogatásra nem kerülő projektek 2007-2008 években (nevesített egyedi projektként vagy külön prioritás keretében) támogatásban részesüljen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emelten érvényesítendő horizontális elv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Fenntarthatóság</w:t>
      </w:r>
      <w:r>
        <w:rPr/>
        <w:t xml:space="preserve"> - a gazdasági, a környezeti, a társadalmi és a kulturálishatások egyidejű figyelembevételével (pl. térségi belső gazdaság-fejlesztés, megújuló-energia hasznosítása, környezetkímélő- és energiahatékony technológiák támogatása, decentralizált hálózati infrastruktúra karbantartásának és felújításának támogatása révén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Integrált térségi programok támogatása</w:t>
      </w:r>
      <w:r>
        <w:rPr/>
        <w:t xml:space="preserve"> – a hatásában szétforgácsolt egyedi pályázatok helyébe nyitott térségi egyeztetési folyamatban pontosított integrált térségi és tematikus projektek (projektcsomagok; tematikus hosszúlisták) léphetnek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Hangsúly az értékeink megtartásán is </w:t>
      </w:r>
      <w:r>
        <w:rPr/>
        <w:t>– az új beruházások mellett, a jogszabályok adta keretek között, hangsúlyt helyezünk az integrált térségi felújítások és fenntartások támogatásár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Az elmaradottság mellett hangsúly a kistérségi adottságokon </w:t>
      </w:r>
      <w:r>
        <w:rPr/>
        <w:t>- a kiemelten elmaradott  kistérségek kizárólagos támogatásának enyhítése – kistérségenkénti integrált programok támogatás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Innovatív hálózatok - </w:t>
      </w:r>
      <w:r>
        <w:rPr/>
        <w:t>vállalkozási együttműködési hálózatok, klaszterek regionálisan integrált erősítése, a regionális gazdaságfejlesztés megerősítés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Piaci alapú fejlesztés </w:t>
      </w:r>
      <w:r>
        <w:rPr/>
        <w:t>– a gazdaságfejlesztés területén piaci alapú támogatások,fejlesztési megoldások (pl. regionális garancia-alapok) előtérbe kerülése.</w:t>
      </w:r>
    </w:p>
    <w:p>
      <w:pPr>
        <w:pStyle w:val="Normal"/>
        <w:rPr>
          <w:del w:id="1" w:author="izabell" w:date="2005-03-25T11:34:00Z"/>
        </w:rPr>
      </w:pPr>
      <w:del w:id="0" w:author="izabell" w:date="2005-03-25T11:34:00Z">
        <w:r>
          <w:rPr/>
        </w:r>
      </w:del>
    </w:p>
    <w:p>
      <w:pPr>
        <w:pStyle w:val="Normal"/>
        <w:rPr>
          <w:del w:id="3" w:author="izabell" w:date="2005-03-25T11:34:00Z"/>
        </w:rPr>
      </w:pPr>
      <w:del w:id="2" w:author="izabell" w:date="2005-03-25T11:34:00Z">
        <w:r>
          <w:rPr/>
          <w:delText xml:space="preserve"> </w:delText>
        </w:r>
      </w:del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oritásterület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A 4 országgal határos Nyugat-Dunántúl </w:t>
      </w:r>
      <w:r>
        <w:rPr>
          <w:b/>
        </w:rPr>
        <w:t>– regionális közlekedésfejlesztési program</w:t>
      </w:r>
    </w:p>
    <w:p>
      <w:pPr>
        <w:pStyle w:val="Normal"/>
        <w:jc w:val="both"/>
        <w:rPr>
          <w:b/>
          <w:b/>
          <w:del w:id="5" w:author="izabell" w:date="2005-03-25T11:34:00Z"/>
        </w:rPr>
      </w:pPr>
      <w:del w:id="4" w:author="izabell" w:date="2005-03-25T11:34:00Z">
        <w:r>
          <w:rPr>
            <w:b/>
          </w:rPr>
        </w:r>
      </w:del>
    </w:p>
    <w:p>
      <w:pPr>
        <w:pStyle w:val="Normal"/>
        <w:jc w:val="both"/>
        <w:rPr/>
      </w:pPr>
      <w:r>
        <w:rPr/>
        <w:t>A magyar határforgalom 60%-át adó Nyugat-Dunántúl európai közlekedési kapcsolatainak, elérhetőségének jelentős javítása előfeltétel egész Közép-Európa gazdasági dinamizmusának megtartásához. Az Észak-Déli M9-M86 valamint a Kelet-Nyugati M8 közlekedési tengelyek közúti fejlesztései, és azokkal egyidejű regionális vasút-hálózati fejlesztések kiemelkedő fontossággal bírnak. Célunk fenntartható közlekedési, logisztikai, tömegközlekedési modell megvalósítása. Ehhez szükséges a régióba jutó közúti közlekedésfejlesztési támogatások legalább 20%-ának az alsórendű közúti hálózat fenntartására, integrált felújítására fordítás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</w:rPr>
        <w:t>„</w:t>
      </w:r>
      <w:r>
        <w:rPr>
          <w:iCs/>
        </w:rPr>
        <w:t>Borostyánkő út” – M9-M86  gyorsforgalmi út – fejlesztése</w:t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>Kelet-nyugati közlekedési tengely – M8 gyorsforgalmi út – fejleszt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Borostyánkő út” regionális vasút-korszerűsítési program</w:t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>Regionális multimodális logisztikai csomópontok megerősítése (kiemelten Sármellék repülőtér–Nagykanizsa logisztikai központ, Győr-Gönyű-Pér támogatása)</w:t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>Települések közötti térségi összekötő közúthálózat felújítása, különös tekintettel az államhatárokat metsző történelmi településközi utak újjáépítése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Kiemelt egyedi projektek:</w:t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>M9-M86 közlekedési tengel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8 közlekedési tengel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</w:rPr>
        <w:t xml:space="preserve">M85, M86, M76, </w:t>
      </w:r>
      <w:r>
        <w:rPr>
          <w:i/>
          <w:iCs/>
        </w:rPr>
        <w:t>M75</w:t>
      </w:r>
      <w:r>
        <w:rPr>
          <w:iCs/>
        </w:rPr>
        <w:t xml:space="preserve"> gyorsforgalmi utak (Győr-Csorna-Nagycenk, Csorna-Sárvár és Szombathely-Rédics, Zalaegerszeg-Balatonkeresztúr) kiemelt szakaszainak kapacitás növel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gionális vasút-korszerűsítés és villamosítás (kiemelten Nagykanizsa-Hegyeshalom)</w:t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>Sármelléki repülőtér teljes rehabilitációj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yőr-Gönyű kikötő és a Péri repülőtér fejlesztése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További kulcsprojektek ( az itt szereplő beruházások köre a következő időszak projektfejlesztési tevékenysége során bővülni fog, összehangolva a rendelkezésünkre álló projekt-hosszúlistával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rtő-térség fenntartható közlekedés-fejlesztési országos modell megvalósítása</w:t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>Határt metsző és települések közötti térségi összekötő úthálózat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Regionális kerékpárút-hálózat hiányzó szakaszainak kiépít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Nyugat-Dunántúli régió logisztikai hálózat rendszerének kidolgoz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88-as főút fejlesztése (kiemelten celldömölki vasúti átkelési szakasz korszerűsítés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ombathelyi repülőtér fejlesztése [a hozzátartozó A31 és M87 gyorsforgalmi közúttal együtt (az ausztriai S31-es folytatásaként)]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zalaegerszegi repülőtér fejleszt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ába hidak építése (pl. Meggyeskovácsi, Püspökmolnári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ámosszabadi Duna-híd építése, Győr – Szigetköz felé vezető főúti híd rekonstrukciój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orna elkerülő út, Sárvár elkerülő út II. ütem</w:t>
      </w:r>
    </w:p>
    <w:p>
      <w:pPr>
        <w:pStyle w:val="Normal"/>
        <w:jc w:val="both"/>
        <w:rPr>
          <w:ins w:id="7" w:author="izabell" w:date="2005-03-25T11:34:00Z"/>
        </w:rPr>
      </w:pPr>
      <w:ins w:id="6" w:author="izabell" w:date="2005-03-25T11:34:00Z">
        <w:r>
          <w:rPr/>
        </w:r>
      </w:ins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del w:id="9" w:author="izabell" w:date="2005-03-25T11:33:00Z"/>
        </w:rPr>
      </w:pPr>
      <w:del w:id="8" w:author="izabell" w:date="2005-03-25T11:33:00Z">
        <w:r>
          <w:rPr>
            <w:b/>
            <w:i/>
          </w:rPr>
        </w:r>
      </w:del>
    </w:p>
    <w:p>
      <w:pPr>
        <w:pStyle w:val="Normal"/>
        <w:jc w:val="both"/>
        <w:rPr>
          <w:b/>
          <w:b/>
          <w:i/>
          <w:i/>
          <w:del w:id="11" w:author="izabell" w:date="2005-03-25T11:33:00Z"/>
        </w:rPr>
      </w:pPr>
      <w:del w:id="10" w:author="izabell" w:date="2005-03-25T11:33:00Z">
        <w:r>
          <w:rPr>
            <w:b/>
            <w:i/>
          </w:rPr>
        </w:r>
      </w:del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Murától a Szigetközig </w:t>
      </w:r>
      <w:r>
        <w:rPr>
          <w:b/>
        </w:rPr>
        <w:t>– a régióra jellemző települési szerkezetet megerősítő integrált településrehabilitációs progra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intézmény-, közösségi épületek integrált és hálózati elvű felújítása (különösen közoktatási, szociális, egészségügyi, sport és közművelődési  intézmények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nnon településhálózat integrált településközpont rehabilitációj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epülési közút, kerékpárút, tömegközlekedési infrastruktúra és integrált városi közlekedési rendszerek támoga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parosított technológiával épült lakótelepek rehabilitációja (különös tekintettel az egycsatornás gyűjtőkémények (termofor kémények) felújítására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lufejlesztés, integrált falumegújítási program, az alapvető vidéki szolgáltatások fejlesztése és a vidéki életminőség javítása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Kiemelt egyedi projektek:</w:t>
      </w:r>
    </w:p>
    <w:p>
      <w:pPr>
        <w:pStyle w:val="Normal"/>
        <w:ind w:firstLine="360"/>
        <w:jc w:val="both"/>
        <w:rPr/>
      </w:pPr>
      <w:r>
        <w:rPr/>
        <w:t xml:space="preserve">- </w:t>
        <w:tab/>
        <w:t>Kórház és rendelőintézeti felújítási projektcsoma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ociális intézmények felújítása, bővít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oktatási intézmények felújí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nyvtárak, levéltára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Orpheus, a ROP 2004-2006, az AVOP és a SAPARD</w:t>
      </w:r>
      <w:r>
        <w:rPr>
          <w:rStyle w:val="Jegyzethivatkozs"/>
          <w:vanish w:val="false"/>
        </w:rPr>
        <w:commentReference w:id="1"/>
      </w:r>
      <w:r>
        <w:rPr/>
        <w:t xml:space="preserve"> programokból forráshiány miatt nem támogatott, magas színvonalúra értékelt, illetve további településrehabilitációs fejlesztések megvaló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A Pannon örökség megújí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űemlék-felújítási-, múzeum-, színház-rekonstrukciós és beruházási progra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emelt várak, kastélyok megújított hasznosí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emelt Pannon kulturális fesztiválok 10 éves programcsomagj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nnon termál-program kiteljesítése (infrastruktúra, tematikus gyógyfürdőfejlesztés, kapcsolódó turisztikai háttér-szolgáltatások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álláshelyek és vendéglátóhelyek színvonalának emel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matikus turisztikai parkok, turisztikai utak, hálózatok fejlesztése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Kiemelt egyedi projekte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eszthely Festetics Kastél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rtőd Esterházy Kastél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rmend Batthyány Kastél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őszeg belváros rehabilitáció - Európai Egyetemi Intézet</w:t>
      </w:r>
      <w:r>
        <w:rPr>
          <w:i/>
          <w:iCs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</w:rPr>
        <w:t>További kulcsprojektek</w:t>
      </w:r>
      <w:r>
        <w:rPr>
          <w:b/>
          <w:iCs/>
        </w:rPr>
        <w:t xml:space="preserve"> </w:t>
      </w:r>
      <w:r>
        <w:rPr>
          <w:b/>
        </w:rPr>
        <w:t>(az itt szereplő beruházások köre a következő időszak projektfejlesztési tevékenysége során bővülni fog, összehangolva a rendelkezésünkre álló projekt-hosszúlistával)</w:t>
      </w:r>
      <w:r>
        <w:rPr>
          <w:b/>
          <w:iCs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>Győri vár rehabilitációja (kazamata-rendszer feltárása és turisztikai hasznosítása a Püspökvárral együtt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</w:rPr>
        <w:t>Történelmi belvárosok rehabilitációja (pl. Sopron, Óvár, Szombathely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ombathelyi színház épí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Pannon Gazdasági Kezdeményezés </w:t>
      </w:r>
      <w:r>
        <w:rPr>
          <w:b/>
        </w:rPr>
        <w:t>– regionális innovációs és gazdaságfejlesztési progra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gionális vállalati hálózatok (klaszterek) tízéves fejlesztési programj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gionális innovációs és befektetési alap felállí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gionális tudásközpontok, térségi innovációs és technológiai központok hálózatának kiteljesít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KV-k és különösen a mikrovállalkozások működési feltételeihez való hozzájárul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gionális gazdaság, szakképzés, felsőoktatás és felnőttképzés, egész életen át tartó tanulás lehetőségeinek összehangol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gyakorlati oktatás, gyakorlati helyek, illetve a gyakornoki foglalkoztatás előtérbe helyez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össégi gazdasági kezdeményezések – áttörés a helyi foglalkoztatásban (kézmű, helyi kompetencia, helyi termékek és szolgáltatások, szociális és non-profit gazdaság, falusi turizmus stb., kapcsolódó oktatás)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Kiemelt egyedi projekte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gionális innovációs és befektetési alap létrehoz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gionális együttműködési hálózat a felsőoktatásba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urisztikai desztinációk, termékek és szolgáltatások fejleszt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ferenciák, szakmai kiállítások és városok 10 éves programcsomagj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Észak-Déli Gazdasági és Közlekedési Fejlesztési Program” megvalósítása – gazdasági felkészülés az Észak-Déli közlekedési tengely megvalósulásá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gionális Foglalkoztatási Paktum megvaló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Nyugat-dunántúli emberkincs </w:t>
      </w:r>
      <w:r>
        <w:rPr>
          <w:b/>
        </w:rPr>
        <w:t>– A humán közösségi szolgáltatások és az önkormányzati, közigazgatási gyakorlat megújí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özoktatás, az egészségügy, a szociális ellátás megerősít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ációs társadalom fejleszt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sszehangolt igazgatási és ellátási rendszerek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Kiemelt egyedi projek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ntegrált regionális kistérségi és munkaerő-piaci információs rendszer kialak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Humán információs rendszer kialak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egionális e-közigazgatási rendszer fel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egionális tudásvagyon térkép elkészí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egionális közösségi innovációs tanácsadó hálózat kialak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egionális távoktatási kezdeményezések támoga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Életterünk</w:t>
      </w:r>
      <w:r>
        <w:rPr>
          <w:b/>
        </w:rPr>
        <w:t xml:space="preserve"> - környezetgazdálkodás, környezetvédelmi infrastruktúra fejlesztése és a környezeti tudatosság erősít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nnyvíz- és hulladékgazdálkodási regionális infrastruktúra hiányzó elemeinek kiépítése és a szolgáltatások színvonalának emel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stelepülések egyedi, természet-közeli szennyvíz-kezelési programj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területek állapotának megújí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ízgyűjő-gazdálkodási tervek készítése (Regionális árvízvédelmi</w:t>
      </w:r>
      <w:r>
        <w:rPr>
          <w:iCs/>
        </w:rPr>
        <w:t>, vízrendezési</w:t>
      </w:r>
      <w:r>
        <w:rPr/>
        <w:t xml:space="preserve"> és vízgazdálkodási program (víztározók, </w:t>
      </w:r>
      <w:r>
        <w:rPr>
          <w:iCs/>
        </w:rPr>
        <w:t xml:space="preserve">védművek, </w:t>
      </w:r>
      <w:r>
        <w:rPr/>
        <w:t>ivóvízbázis, ivóvízhálózat)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újuló-energiaforrások villamos- és hőenergetikai-hasznosításra épülő fejlesztések, szelíd technológiák támogatása, energia-megtakarítással járó fejlesztések, felújítások támoga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gionális agrár-környezetgazdálkodási program, különös tekintettel a Natura 2000 területek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rdő vagyongazdálkodási és fagazdálkodási progra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ületileg integrált ökoturisztikai kínálat kialakítása és a környezeti tudatformálás erősítése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/>
          <w:b/>
          <w:i/>
          <w:i/>
        </w:rPr>
      </w:pPr>
      <w:r>
        <w:rPr>
          <w:b/>
          <w:i/>
        </w:rPr>
        <w:t>Kiemelt egyedi projekte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yőr-Moson-Sopron megyei hulladékgazdálkodási projek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as megyei hulladékgazdálkodási projek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gglomerációs szennyvízberuházások a kormányrendelet szerin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60 kistelepülés egyedi természet-közeli szennyvízkezelési programj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agrár-környezetgazdálkodási programhoz kapcsolódó erdőtelepítési program megvalósítása</w:t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>Árvízvédelmi illetve bel- és külterületi vízrendezési műtárgyak fejlesztése</w:t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>Vízbázisvédelmi beruházások és azbeszt-tartalmú ivóvízhálózat cseréje</w:t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>Dél-Zalai öko- és víziturisztikai kezdeményezés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del w:id="13" w:author="izabell" w:date="2005-03-25T11:34:00Z"/>
        </w:rPr>
      </w:pPr>
      <w:del w:id="12" w:author="izabell" w:date="2005-03-25T11:34:00Z">
        <w:r>
          <w:rPr>
            <w:i/>
          </w:rPr>
        </w:r>
      </w:del>
    </w:p>
    <w:p>
      <w:pPr>
        <w:pStyle w:val="Normal"/>
        <w:rPr/>
      </w:pPr>
      <w:r>
        <w:rPr/>
        <w:t>2004. szeptember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yugat-dunántúli Regionális Fejlesztési Tanács jóváhagyásával,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Győrffy Gábor </w:t>
        <w:tab/>
        <w:tab/>
        <w:tab/>
        <w:tab/>
        <w:tab/>
        <w:t>Dr. Szakács Imre</w:t>
      </w:r>
    </w:p>
    <w:p>
      <w:pPr>
        <w:pStyle w:val="Normal"/>
        <w:ind w:left="1416" w:hanging="0"/>
        <w:rPr/>
      </w:pPr>
      <w:r>
        <w:rPr/>
        <w:t xml:space="preserve">   </w:t>
      </w:r>
      <w:r>
        <w:rPr/>
        <w:t xml:space="preserve">ügyvezető      </w:t>
        <w:tab/>
        <w:tab/>
        <w:tab/>
        <w:tab/>
        <w:tab/>
        <w:t xml:space="preserve">     régióelnö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orvath Jacint" w:date="2004-09-24T12:30:00Z" w:initials="H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Győrffy G.</w:t>
      </w:r>
    </w:p>
  </w:comment>
  <w:comment w:id="1" w:author="Horvath Jacint" w:date="2004-09-24T12:29:00Z" w:initials="H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Guitprechtné M. Erzsébe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0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6:34:00Z</dcterms:created>
  <dc:creator>Győrffy Gábor</dc:creator>
  <dc:description/>
  <cp:keywords/>
  <dc:language>en-US</dc:language>
  <cp:lastModifiedBy>izabell</cp:lastModifiedBy>
  <cp:lastPrinted>2004-09-21T16:58:00Z</cp:lastPrinted>
  <dcterms:modified xsi:type="dcterms:W3CDTF">2005-03-25T10:34:00Z</dcterms:modified>
  <cp:revision>7</cp:revision>
  <dc:subject/>
  <dc:title>Nyugat-dunántúl fejlesztése</dc:title>
</cp:coreProperties>
</file>